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45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Qookie jumps to the red button via the trampos.  L L U R 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Loof stands on pink button to open gates for 1st el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Qookie moves elf by stepping on the conveyors.  Look carefully at the conveyors - the direction the arrow points shows the direction the shadow will mo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Move left and right to pick up coins then move the elf up to the dark blue button.  This opens the gates for the next elf.  Loof steps off the pink button to prevent the 1st elf from mov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Qookie moves the next elf to collect the coins and get up to the position above the white button.  Loof steps on the pink button and Qookie moves the elf into pl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Loof steps off the pink button and goes left to pick up the bonus coin and step on the conveyor button so that Qookie can get off the convey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Qookie pushes the lower blue sphere L D R.  Then jumps over the far right trampo and stands above the blue sphe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Loof stands on the pink button.  Qookie pushes the blue sphere down, then she moves up to the wall (making sure the elves are still in pl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Loof gets off the pink button and pushes the left wooden box up into the water and collects one bonus coin from that ar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Finally, use both characters to manoeuvre the last wooden box into the right-hand water.  Collect 3 bonus coins from top right.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1:54:00Z</dcterms:created>
  <dc:creator>Mayhew</dc:creator>
  <dc:description/>
  <dc:language>en-US</dc:language>
  <cp:lastModifiedBy>Mayhew</cp:lastModifiedBy>
  <dcterms:modified xsi:type="dcterms:W3CDTF">2006-08-18T06:20:00Z</dcterms:modified>
  <cp:revision>2</cp:revision>
  <dc:subject/>
  <dc:title>COIN QUEST 45 SPOILER/WALKTHROUGH</dc:title>
</cp:coreProperties>
</file>